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 w:before="0" w:after="0"/>
        <w:jc w:val="center"/>
        <w:rPr>
          <w:rFonts w:ascii="宋体;SimSun" w:hAnsi="宋体;SimSun" w:cs="宋体;SimSun"/>
          <w:b/>
          <w:b/>
          <w:bCs/>
          <w:color w:val="00A2E5"/>
          <w:kern w:val="0"/>
          <w:sz w:val="24"/>
        </w:rPr>
      </w:pPr>
      <w:r>
        <w:rPr>
          <w:rFonts w:ascii="宋体;SimSun" w:hAnsi="宋体;SimSun" w:cs="宋体;SimSun"/>
          <w:b/>
          <w:bCs/>
          <w:color w:val="00A2E5"/>
          <w:kern w:val="0"/>
          <w:sz w:val="24"/>
        </w:rPr>
        <w:t>北京市中小学生、婴幼儿医疗互助金定点医疗机构名单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3678"/>
      </w:tblGrid>
      <w:tr>
        <w:trPr/>
        <w:tc>
          <w:tcPr>
            <w:tcW w:w="1305" w:type="dxa"/>
            <w:tcBorders/>
            <w:shd w:fill="00A2E5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Cs w:val="21"/>
              </w:rPr>
              <w:t>区县</w:t>
            </w:r>
          </w:p>
        </w:tc>
        <w:tc>
          <w:tcPr>
            <w:tcW w:w="3678" w:type="dxa"/>
            <w:tcBorders/>
            <w:shd w:fill="00A2E5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Cs w:val="21"/>
              </w:rPr>
              <w:t>医疗机构名称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城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医学科学院北京协和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妇产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中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地坛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平里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第六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中医药大学东直门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北京军区总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城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积水潭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人民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儿童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第一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安定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医学科学院阜外心血管病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放军第二炮兵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肛肠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崇文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天坛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同仁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口腔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武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宣武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友谊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中医研究院广安门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阳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安贞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儿科研究所附属儿童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华信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</w:t>
            </w: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工业中心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朝阳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日友好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医学科学院肿瘤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中医科学院望京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淀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第三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第六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</w:t>
            </w: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空军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武装警察部队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</w:t>
            </w: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世纪坛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中医研究院西苑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天中心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海淀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</w:t>
            </w: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海军总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丰台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佑安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丰台医院（南院）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丰台医院（北院）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航天科工集团</w:t>
            </w:r>
            <w:r>
              <w:rPr>
                <w:rFonts w:cs="宋体;SimSun" w:ascii="宋体;SimSun" w:hAnsi="宋体;SimSun"/>
                <w:kern w:val="0"/>
                <w:sz w:val="24"/>
              </w:rPr>
              <w:t>731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电力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航天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</w:t>
            </w: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警北京市总队第三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景山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医学科学院整形外科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中医研究院眼科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首钢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石景山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医科大学附属北京朝阳医院（京西院区）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头沟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头沟区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京煤集团总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州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州区妇幼保健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州区潞河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胸部肿瘤结核病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义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义区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义妇幼保健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义区第二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义中医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兴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兴区人民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兴区中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仁和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兴妇幼保健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山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山区第一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核工业北京</w:t>
            </w: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  <w:r>
              <w:rPr>
                <w:rFonts w:ascii="宋体;SimSun" w:hAnsi="宋体;SimSun" w:cs="宋体;SimSun"/>
                <w:kern w:val="0"/>
                <w:sz w:val="24"/>
              </w:rPr>
              <w:t>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山区中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山区妇幼保健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山区良乡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燕化凤凰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柔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柔区第一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柔区妇幼保健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柔区中医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云县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云县县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云县中医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云县第二人民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云县妇幼保健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谷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谷区区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谷区妇幼保健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谷中医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昌平区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昌平区区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昌平区红十字会北郊医院</w:t>
            </w:r>
          </w:p>
        </w:tc>
      </w:tr>
      <w:tr>
        <w:trPr/>
        <w:tc>
          <w:tcPr>
            <w:tcW w:w="13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</w:t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妇幼保健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县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第二医院</w:t>
            </w:r>
          </w:p>
        </w:tc>
      </w:tr>
      <w:tr>
        <w:trPr/>
        <w:tc>
          <w:tcPr>
            <w:tcW w:w="13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678" w:type="dxa"/>
            <w:tcBorders/>
            <w:shd w:fill="FFFFFF" w:val="clear"/>
            <w:tcMar>
              <w:left w:w="12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庆县中医医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5:27:00Z</dcterms:created>
  <dc:creator>wilsonhu</dc:creator>
  <dc:description/>
  <cp:keywords/>
  <dc:language>en-US</dc:language>
  <cp:lastModifiedBy>wilsonhu</cp:lastModifiedBy>
  <dcterms:modified xsi:type="dcterms:W3CDTF">2006-08-31T05:29:00Z</dcterms:modified>
  <cp:revision>1</cp:revision>
  <dc:subject/>
  <dc:title>北京市中小学生、婴幼儿医疗互助金定点医疗机构名单</dc:title>
</cp:coreProperties>
</file>