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中国传统文化与企业竞争力</w:t>
      </w:r>
    </w:p>
    <w:p>
      <w:pPr>
        <w:pStyle w:val="Style15"/>
        <w:rPr/>
      </w:pPr>
      <w:r>
        <w:rPr/>
      </w:r>
    </w:p>
    <w:p>
      <w:pPr>
        <w:pStyle w:val="Style15"/>
        <w:rPr/>
      </w:pPr>
      <w:r>
        <w:rPr/>
      </w:r>
    </w:p>
    <w:p>
      <w:pPr>
        <w:pStyle w:val="Style15"/>
        <w:rPr/>
      </w:pPr>
      <w:r>
        <w:rPr/>
      </w:r>
    </w:p>
    <w:p>
      <w:pPr>
        <w:pStyle w:val="Style15"/>
        <w:rPr/>
      </w:pPr>
      <w:r>
        <w:rPr/>
        <w:t>管理大师彼得．杜拉克曾经说过，企业文化越符合民族的文化，这样的企业文化才能扎根久存。今天我的主题就是企业文化与中国文化的融合</w:t>
      </w:r>
      <w:r>
        <w:rPr/>
        <w:t>--</w:t>
      </w:r>
      <w:r>
        <w:rPr/>
        <w:t>善用中国人的特性提高企业的竞争力。</w:t>
      </w:r>
    </w:p>
    <w:p>
      <w:pPr>
        <w:pStyle w:val="Style15"/>
        <w:rPr/>
      </w:pPr>
      <w:r>
        <w:rPr/>
      </w:r>
    </w:p>
    <w:p>
      <w:pPr>
        <w:pStyle w:val="Style15"/>
        <w:rPr/>
      </w:pPr>
      <w:r>
        <w:rPr/>
        <w:t xml:space="preserve">首先我们针对企业文化作一个基本的认识，文化是一个特定族群的生活与行为方式。例如饮食方面南方吃米饭，北方吃面食，穿著方面中国穿长袍马褂，西方穿西装洋装，交通方面南船北马。企业的文化则表现于大胆进取或者谨慎保守，结果导向或者过程导向，以量还是以质取胜，注重思维还是强调行动，集权领导还是民主参与，阶层明显还是上下打成一片，由此可见文化的影响力，它是组织成员思想、行为的依据，更是组织成败的主要关键。 </w:t>
      </w:r>
    </w:p>
    <w:p>
      <w:pPr>
        <w:pStyle w:val="Style15"/>
        <w:rPr/>
      </w:pPr>
      <w:r>
        <w:rPr/>
      </w:r>
    </w:p>
    <w:p>
      <w:pPr>
        <w:pStyle w:val="Style15"/>
        <w:rPr/>
      </w:pPr>
      <w:r>
        <w:rPr/>
        <w:t>至于文化的组成要素则是价值观、英雄、典礼仪式、语言文字以及传播网络，例如客户是上帝、科技以人为本、销售挂帅、安全第一、追求卓越等是企业的价值观；雷锋、抗洪英雄、劳模、三好学生等则是英雄的典范；迎新送旧、婚丧喜庆、酒过三巡、文艺晚会等则是典礼仪式；至于</w:t>
      </w:r>
      <w:r>
        <w:rPr/>
        <w:t>IT</w:t>
      </w:r>
      <w:r>
        <w:rPr/>
        <w:t>、知识经济、</w:t>
      </w:r>
      <w:r>
        <w:rPr/>
        <w:t>CIS</w:t>
      </w:r>
      <w:r>
        <w:rPr/>
        <w:t>、</w:t>
      </w:r>
      <w:r>
        <w:rPr/>
        <w:t>MRP</w:t>
      </w:r>
      <w:r>
        <w:rPr/>
        <w:t>等则是行业中的特殊语言；会议、公告、小道消息、报纸杂志、因特网就是传播网络的体现，这些要素综合的越好，文化就越强劲，组织的不好，文化便会混乱衰退。</w:t>
      </w:r>
    </w:p>
    <w:p>
      <w:pPr>
        <w:pStyle w:val="Style15"/>
        <w:rPr/>
      </w:pPr>
      <w:r>
        <w:rPr/>
      </w:r>
    </w:p>
    <w:p>
      <w:pPr>
        <w:pStyle w:val="Style15"/>
        <w:rPr/>
      </w:pPr>
      <w:r>
        <w:rPr/>
        <w:t>既然企业文化如此重要，我们便需要来探讨企业文化在企业的整体运作中到底扮演着一个什幺样的角色。</w:t>
      </w:r>
    </w:p>
    <w:p>
      <w:pPr>
        <w:pStyle w:val="Style15"/>
        <w:rPr/>
      </w:pPr>
      <w:r>
        <w:rPr/>
      </w:r>
    </w:p>
    <w:p>
      <w:pPr>
        <w:pStyle w:val="Style15"/>
        <w:rPr/>
      </w:pPr>
      <w:r>
        <w:rPr/>
        <w:t>企业存在的本质究竟是什幺</w:t>
      </w:r>
    </w:p>
    <w:p>
      <w:pPr>
        <w:pStyle w:val="Style15"/>
        <w:rPr/>
      </w:pPr>
      <w:r>
        <w:rPr/>
      </w:r>
    </w:p>
    <w:p>
      <w:pPr>
        <w:pStyle w:val="Style15"/>
        <w:rPr/>
      </w:pPr>
      <w:r>
        <w:rPr/>
        <w:t xml:space="preserve">首先我们来看企业存在的本质究竟是什幺？在高度的竞争环境中，以更有效能的方式，来满足客户的需求。企业的所有本质就在这三句话里面。 </w:t>
      </w:r>
    </w:p>
    <w:p>
      <w:pPr>
        <w:pStyle w:val="Style15"/>
        <w:rPr/>
      </w:pPr>
      <w:r>
        <w:rPr/>
      </w:r>
    </w:p>
    <w:p>
      <w:pPr>
        <w:pStyle w:val="Style15"/>
        <w:rPr/>
      </w:pPr>
      <w:r>
        <w:rPr/>
        <w:t>企业存在的目的是要满足客户的需求，由于市场经济的特性是开放自由竞争，因此不仅只于一家提供产品与服务，唯有比竞争对手更有效能才能取得成功。比如说同样生产一定产量的产品你需要用的能耗、物耗和人耗比你的对手要高，那么，要么你的利润少，要么你的价格高。效能可以从多种方面来看，比如产量、质量、成本、周转率、人均效益、每平米营业额</w:t>
      </w:r>
      <w:r>
        <w:rPr/>
        <w:t>......</w:t>
      </w:r>
      <w:r>
        <w:rPr/>
        <w:t>等，所以企业要成功，便要比对手的效能更高，并且满足客户的需要。</w:t>
      </w:r>
    </w:p>
    <w:p>
      <w:pPr>
        <w:pStyle w:val="Style15"/>
        <w:rPr/>
      </w:pPr>
      <w:r>
        <w:rPr/>
      </w:r>
    </w:p>
    <w:p>
      <w:pPr>
        <w:pStyle w:val="Style15"/>
        <w:rPr/>
      </w:pPr>
      <w:r>
        <w:rPr/>
        <w:t xml:space="preserve">企业文化的主轴是为了提高效能 </w:t>
      </w:r>
    </w:p>
    <w:p>
      <w:pPr>
        <w:pStyle w:val="Style15"/>
        <w:rPr/>
      </w:pPr>
      <w:r>
        <w:rPr/>
      </w:r>
    </w:p>
    <w:p>
      <w:pPr>
        <w:pStyle w:val="Style15"/>
        <w:rPr/>
      </w:pPr>
      <w:r>
        <w:rPr/>
        <w:t xml:space="preserve">企业管理的效能公式＝外部行销／内部行销。外部行销是指开发客户、服务客户的各项活动，内部行销是指要推动这些活动要花多少力气在内部沟通、协调、激励。例如，一个公司上班八小时，通通都在搞内部行销，没有时间搞外部行销，按照公式计算，这个公司的管理效能０／８＝０。如果有四小时在搞内部行销，四小时搞外部行销，管理效能就是４／４＝１。以此类推，如果八小时全放在外部行销，企业的管理效能就是无穷大。所以说一群人在一起可以完成伟大的事业，也可能什幺都搞不成。分母越大，内耗越多，效能便越低。 </w:t>
      </w:r>
    </w:p>
    <w:p>
      <w:pPr>
        <w:pStyle w:val="Style15"/>
        <w:rPr/>
      </w:pPr>
      <w:r>
        <w:rPr/>
      </w:r>
    </w:p>
    <w:p>
      <w:pPr>
        <w:pStyle w:val="Style15"/>
        <w:rPr/>
      </w:pPr>
      <w:r>
        <w:rPr/>
        <w:t xml:space="preserve">企业文化就是要让内部行销的能量耗损降到最低，让组织的能量集中于外部行销。有效的企业文化能使大家的价值观一致，想法统一，进一步节省内耗。例如海尔张瑞敏总裁当众打坏冰箱，便是统一对质量看法的一种仪式，此后便不用花时间争论，这台能不能出厂？好象只有一点瑕疵？应该没问题吧？要不要请示主管？这些问题不见了，只有一种共同观点，不允许任何瑕疵品离开工厂。另外一个常见的例子，当客户向公司投诉时，客户会得到什么响应？每个人四处推托，还是接手的员工会帮他处理到满意为止，杰出的公司专注于客户满意（外部行销），二流的公司，花许多时间在澄清这是谁的责任、应该找谁处理、让客户团团转（内部行销）。 </w:t>
      </w:r>
    </w:p>
    <w:p>
      <w:pPr>
        <w:pStyle w:val="Style15"/>
        <w:rPr/>
      </w:pPr>
      <w:r>
        <w:rPr/>
      </w:r>
    </w:p>
    <w:p>
      <w:pPr>
        <w:pStyle w:val="Style15"/>
        <w:rPr/>
      </w:pPr>
      <w:r>
        <w:rPr/>
        <w:t xml:space="preserve">因此文化如果不能产生效能，对企业是没有用的，搞企业文化会变成一种消费而不是一种投资，由于企业的资源非常有限，每一分力气都要花在刀口上，以提高效能增强竞争力。所以提倡企业文化目的要能减少内部损耗从而达到使企业外部行销更有利的效果。 </w:t>
      </w:r>
    </w:p>
    <w:p>
      <w:pPr>
        <w:pStyle w:val="Style15"/>
        <w:rPr/>
      </w:pPr>
      <w:r>
        <w:rPr/>
      </w:r>
    </w:p>
    <w:p>
      <w:pPr>
        <w:pStyle w:val="Style15"/>
        <w:rPr/>
      </w:pPr>
      <w:r>
        <w:rPr/>
        <w:t>企业文化的作用： 外部形象一致 内部减少内耗</w:t>
      </w:r>
    </w:p>
    <w:p>
      <w:pPr>
        <w:pStyle w:val="Style15"/>
        <w:rPr/>
      </w:pPr>
      <w:r>
        <w:rPr/>
      </w:r>
    </w:p>
    <w:p>
      <w:pPr>
        <w:pStyle w:val="Style15"/>
        <w:rPr/>
      </w:pPr>
      <w:r>
        <w:rPr/>
        <w:t>企业文化，对外部来讲能产生一种特定的企业形象。有些公司亲切、有些冷漠，有的热情洋溢、有的死气沉沉。企业文化越一致，外部的人看到公司的形象就会越一致。如果你的公司强调效率，到你公司看到每一个人都很精神，工作紧张有序、节奏感非常快，这便是一致；如果你们公司强调创新，可是从来不作培训，不鼓励进修，不参观展览，不允许开会随意发言，便会造成矛盾。曾经有一家公司强调冒险，容许犯错，结果一个干部作出错误决策，使公司亏损</w:t>
      </w:r>
      <w:r>
        <w:rPr/>
        <w:t>1200</w:t>
      </w:r>
      <w:r>
        <w:rPr/>
        <w:t>万美金，他写一封辞职信给总经理，总经理对他说：公司刚帮你付了</w:t>
      </w:r>
      <w:r>
        <w:rPr/>
        <w:t>1200</w:t>
      </w:r>
      <w:r>
        <w:rPr/>
        <w:t>万美金的学费，你正学成归来，准备对公司作出更大贡献，怎么能离开呢？这位干部得到极大的鼓舞，后来帮公司赚了大钱，他说：到那一刻，我才真正相信公司的价值观是真的。</w:t>
      </w:r>
    </w:p>
    <w:p>
      <w:pPr>
        <w:pStyle w:val="Style15"/>
        <w:rPr/>
      </w:pPr>
      <w:r>
        <w:rPr/>
      </w:r>
    </w:p>
    <w:p>
      <w:pPr>
        <w:pStyle w:val="Style15"/>
        <w:rPr/>
      </w:pPr>
      <w:r>
        <w:rPr/>
        <w:t>对内部来讲，强劲的文化能够使内部减少损耗，减少管理的动作。比如：我们要执行文明城市的公约，不能随地吐痰，可在中国让大家做到这一点很难</w:t>
      </w:r>
      <w:r>
        <w:rPr/>
        <w:t xml:space="preserve">, </w:t>
      </w:r>
      <w:r>
        <w:rPr/>
        <w:t>即使有许多的监督还是不容易办到，可是中国人到了新加坡就可以做到不随地吐痰，为什么呢？因为那里的环境、气氛让人有不同的感觉，不知不觉会受到无形的约束，这就是文化的力量。所以文化越强劲，管理制度越内化，管理活动可以减少，内耗越少，组织效能也越大。</w:t>
      </w:r>
    </w:p>
    <w:p>
      <w:pPr>
        <w:pStyle w:val="Style15"/>
        <w:rPr/>
      </w:pPr>
      <w:r>
        <w:rPr/>
      </w:r>
    </w:p>
    <w:p>
      <w:pPr>
        <w:pStyle w:val="Style15"/>
        <w:rPr/>
      </w:pPr>
      <w:r>
        <w:rPr/>
        <w:t xml:space="preserve">企业文化的五点成功关键 </w:t>
      </w:r>
    </w:p>
    <w:p>
      <w:pPr>
        <w:pStyle w:val="Style15"/>
        <w:rPr/>
      </w:pPr>
      <w:r>
        <w:rPr/>
      </w:r>
    </w:p>
    <w:p>
      <w:pPr>
        <w:pStyle w:val="Style15"/>
        <w:rPr/>
      </w:pPr>
      <w:r>
        <w:rPr/>
        <w:t>我们已经了解文化的定义、要素与作用，进一步要说明塑造企业文化的五点成功关键。企业文化成功关键为：自然法则、民族特性、企业类型、经营者期望以及一致性。</w:t>
      </w:r>
    </w:p>
    <w:p>
      <w:pPr>
        <w:pStyle w:val="Style15"/>
        <w:rPr/>
      </w:pPr>
      <w:r>
        <w:rPr/>
      </w:r>
    </w:p>
    <w:p>
      <w:pPr>
        <w:pStyle w:val="Style15"/>
        <w:rPr/>
      </w:pPr>
      <w:r>
        <w:rPr/>
        <w:t xml:space="preserve">什幺是自然法则？自然法则就是宇宙的定律。比如，有些文化有一种概念：做好事一定有好报。这句话符合自然规律吗？一群人排队从窗口往外跳，平时一向做好事的人，就不会摔下去吗？这显然不合理。在企业里很认真干活的人就会被提拔吗？答案是不一定，还有很多因素影响，所以，错误的价值观会影响很多人，并且障碍企业的成功。因此自然法则是第一个要思考的问题，古代中国人强调格物致知，便是穷究宇宙的真理，以获得真正认识的科学精神。比如高新科技采取集权制就会违背行业的自然法则，女子无才便是德或男女不平等也是不符合现代的自然法则。生命周期很短的产品，便需要快速的反应能力，因此企业文化要充满弹性才能符合自然法则。从《第五项修练》来看，要了解自然法则需要突破心智模式与运用系统思考。 </w:t>
      </w:r>
    </w:p>
    <w:p>
      <w:pPr>
        <w:pStyle w:val="Style15"/>
        <w:rPr/>
      </w:pPr>
      <w:r>
        <w:rPr/>
      </w:r>
    </w:p>
    <w:p>
      <w:pPr>
        <w:pStyle w:val="Style15"/>
        <w:rPr/>
      </w:pPr>
      <w:r>
        <w:rPr/>
        <w:t>二要考虑民族特性。每个民族都有其独特性。我举一个最简单的例子，对美国人来说，一就是一，二就是二，制度就是制度。可是制度对中国人来讲，白纸黑字的制度一点没改，可是执行的时候会因人、因时、因地而改变。比如上班要准时，同样都是八点半上班，可是不同的人迟到受到不同的处分。有些人迟到，睁一只眼闭一只眼，有些人迟到就会变得很严重，有时法外开恩，有时杀鸡儆猴。又如，你到老外家去，他问你喝点什幺，你说咖啡或茶绝对没错。到中国的朋友家，他问你喝点什幺，你会说：</w:t>
      </w:r>
      <w:r>
        <w:rPr/>
        <w:t>"</w:t>
      </w:r>
      <w:r>
        <w:rPr/>
        <w:t>随便</w:t>
      </w:r>
      <w:r>
        <w:rPr/>
        <w:t>"</w:t>
      </w:r>
      <w:r>
        <w:rPr/>
        <w:t>。西方的管理者严格遵守指挥线，中国的老板往往喜欢跳级指挥，也经常接受部属越级报告，所以我们在执行企业制度或方案的时候，如果不了解中国人的特性，将变得很被动。不过有趣的是我们学习西方科学管理比较容易，外国人学中国文化比较难，这也许是我们的优势与未来挑战世界级企业的法宝。当然身为一个中国人不理解中国文化，将是一种极大的悲哀。</w:t>
      </w:r>
    </w:p>
    <w:p>
      <w:pPr>
        <w:pStyle w:val="Style15"/>
        <w:rPr/>
      </w:pPr>
      <w:r>
        <w:rPr/>
      </w:r>
    </w:p>
    <w:p>
      <w:pPr>
        <w:pStyle w:val="Style15"/>
        <w:rPr/>
      </w:pPr>
      <w:r>
        <w:rPr/>
        <w:t>第三企业类型。不同时期需要不同的企业文化，例如在创业初期必须要有冲劲，强调行动至上，领导风格是集权式，进入二次创业期要讲求制度化、标准化，形成集团以后要注重整合与创新等。不同类型的企业也要运用不同的文化，举例来说某一家制造业原本的文化是层级分明，军事化管理的模式，由于赚钱便投资</w:t>
      </w:r>
      <w:r>
        <w:rPr/>
        <w:t>IT</w:t>
      </w:r>
      <w:r>
        <w:rPr/>
        <w:t>行业，这时如果文化不做适当修正，一味强调原有的文化，不仅无法领导高知识水平的员工，也无法因应</w:t>
      </w:r>
      <w:r>
        <w:rPr/>
        <w:t>IT</w:t>
      </w:r>
      <w:r>
        <w:rPr/>
        <w:t xml:space="preserve">行业的快速与弹性，过去的成功可能导致现在的失败。企业类型大约可分成四种，第一以行动至上，追求短期目标的行动型企业，例如生产事业，销售事业。第二以程序为主，强调按照规矩办事，不能犯错，例如银行，会计师等。第三种以创新冒险为主，可能短期致富，也可能赔大钱，例如影视公司、风险投资等。第四种以亲切面对客户，贴心服务为主，例如餐饮酒店，护士保姆等。企业必须依照自己的类型来建构文化，如果有不同事业部，也应该做出适当的调整。 </w:t>
      </w:r>
    </w:p>
    <w:p>
      <w:pPr>
        <w:pStyle w:val="Style15"/>
        <w:rPr/>
      </w:pPr>
      <w:r>
        <w:rPr/>
      </w:r>
    </w:p>
    <w:p>
      <w:pPr>
        <w:pStyle w:val="Style15"/>
        <w:rPr/>
      </w:pPr>
      <w:r>
        <w:rPr/>
        <w:t xml:space="preserve">第四经营者的期望。有些经营者喜欢大格局，有些人喜欢稳扎稳打，有的讲求排场，有的非常节俭，有些人喜欢在小地方当头头，有些人则要逐鹿中原，有的经营者讲求程序，有的只问结果，不问过程，因此如果经营者不先理清自己的想法，了解自我的特质，创建文化时，一定会遇到许多矛盾，推行企业文化的建设更会遭到重重阻碍。这问题在私营企业或一把手在位时间长的企业里会特别突出。 </w:t>
      </w:r>
    </w:p>
    <w:p>
      <w:pPr>
        <w:pStyle w:val="Style15"/>
        <w:rPr/>
      </w:pPr>
      <w:r>
        <w:rPr/>
      </w:r>
    </w:p>
    <w:p>
      <w:pPr>
        <w:pStyle w:val="Style15"/>
        <w:rPr/>
      </w:pPr>
      <w:r>
        <w:rPr/>
        <w:t>第五要具有一致性。文化是为了提高效能，增进稳定，减少内耗，越一致越有利，这包含内外一致，上下一致，表里一致。但要注意次级团体的调整，例如公司整体文化强调行动，但会计部门可能需要依照规范做事，策划部门可能要更多的思考与创意，服务部门强调亲切有礼，集团公司如果下属单位属于不同性质的企业，更需要在一致中保持个别的差异，这是中国人的求大同存小异的哲学，阴中有阳，阳中有阴。</w:t>
      </w:r>
    </w:p>
    <w:p>
      <w:pPr>
        <w:pStyle w:val="Style15"/>
        <w:rPr/>
      </w:pPr>
      <w:r>
        <w:rPr/>
      </w:r>
    </w:p>
    <w:p>
      <w:pPr>
        <w:pStyle w:val="Style15"/>
        <w:rPr/>
      </w:pPr>
      <w:r>
        <w:rPr/>
        <w:t xml:space="preserve">中国人的基本特性 </w:t>
      </w:r>
    </w:p>
    <w:p>
      <w:pPr>
        <w:pStyle w:val="Style15"/>
        <w:rPr/>
      </w:pPr>
      <w:r>
        <w:rPr/>
      </w:r>
    </w:p>
    <w:p>
      <w:pPr>
        <w:pStyle w:val="Style15"/>
        <w:rPr/>
      </w:pPr>
      <w:r>
        <w:rPr/>
        <w:t xml:space="preserve">中国人有许多特性，其中较具有代表性的有三点，中庸、和谐以及感性。 </w:t>
      </w:r>
    </w:p>
    <w:p>
      <w:pPr>
        <w:pStyle w:val="Style15"/>
        <w:rPr/>
      </w:pPr>
      <w:r>
        <w:rPr/>
      </w:r>
    </w:p>
    <w:p>
      <w:pPr>
        <w:pStyle w:val="Style15"/>
        <w:rPr/>
      </w:pPr>
      <w:r>
        <w:rPr/>
        <w:t xml:space="preserve">中庸代表不偏不倚，无不过也无不及，中庸是一种平衡，是在左右两难中的兼顾，是在进退中的拿捏，是情理法的通盘考虑，是小我与大我的调节，是阴阳的互补，是理论与实践的相互印证，精神文明与物质文明的共同建设，成长与稳定的宏观调控；中庸是中国人做人的准则，更是处事的最高指导原则，不懂的人会笑这是没原则，是迂腐，是妥协，真正理解的人，才能体会这是宇宙运作的真理，眼睛要能开能闭，手能屈能伸，车子要能进能退，信息能上能下，原子有带正电的质子，有带负电的电子，利率要因景气好坏调节高低，企业讲求效益也要注重社会公益，因此作一个中国人要能彻底了解这种特殊的哲理，才能在众多矛盾中不断找到统一的方法。 </w:t>
      </w:r>
    </w:p>
    <w:p>
      <w:pPr>
        <w:pStyle w:val="Style15"/>
        <w:rPr/>
      </w:pPr>
      <w:r>
        <w:rPr/>
      </w:r>
    </w:p>
    <w:p>
      <w:pPr>
        <w:pStyle w:val="Style15"/>
        <w:rPr/>
      </w:pPr>
      <w:r>
        <w:rPr/>
        <w:t>和谐代表不冲突。是中国人对所有事物互动关系的观点，以和为贵，家和万事兴，安和乐利，和谐主要表现于</w:t>
      </w:r>
      <w:r>
        <w:rPr/>
        <w:t>"</w:t>
      </w:r>
      <w:r>
        <w:rPr/>
        <w:t>安</w:t>
      </w:r>
      <w:r>
        <w:rPr/>
        <w:t>"</w:t>
      </w:r>
      <w:r>
        <w:rPr/>
        <w:t>这个字，能干但会带来冲突的干部，在组织里不会受到重用，因为他令人不安，有干劲但不冷静的人也是如此，孟子对于做人的观点是</w:t>
      </w:r>
      <w:r>
        <w:rPr/>
        <w:t>"</w:t>
      </w:r>
      <w:r>
        <w:rPr/>
        <w:t>修己以安人</w:t>
      </w:r>
      <w:r>
        <w:rPr/>
        <w:t>"</w:t>
      </w:r>
      <w:r>
        <w:rPr/>
        <w:t xml:space="preserve">，亦即通过自我超越让身边的人能安心，以企业而言，要能安股东、安干部员工、安顾客以及社会大众的心。三株集团的常德事件便是小小的不安造成对企业极大的损害，微软在中国的版权官司，虽然有理但不饶人，加上软件中客户的信息会自动回传给微软公司，造成大众的抵触情绪，也是典型不安的问题。所以作一个中国人要从自身着手，不断修炼安人的功夫，作为企业更要加强安人的功夫，才能在竞争中屹立不摇。 </w:t>
      </w:r>
    </w:p>
    <w:p>
      <w:pPr>
        <w:pStyle w:val="Style15"/>
        <w:rPr/>
      </w:pPr>
      <w:r>
        <w:rPr/>
      </w:r>
    </w:p>
    <w:p>
      <w:pPr>
        <w:pStyle w:val="Style15"/>
        <w:rPr/>
      </w:pPr>
      <w:r>
        <w:rPr/>
        <w:t>感性代表将心比心，重视情感，重视感觉，良禽择木而栖，士为知己者亡，作生意会为一块钱讨价还价，请客时花几千元面不改色，心悦诚服时愿意视死如归，不服气时威胁利诱不为所动，平时混乱没有纪律，战时枪口一致对外，喜欢你就说你大方慷慨，讨厌你时改口说打肿脸充胖子，有诚意时礼多人不怪，没诚意时别人说你礼多必有诈，穷而有骨气人人称颂，为富不仁人人不满，但一副穷样子也可能被看不起，而有钱时人人称羡，总之中国人很感性，讲求感觉，感觉对一切好办，感觉不对没一件事办的了。所以做一个中国人要了解别人的感觉，要将心比心，要换个角色想想，当领导的要多关怀部属，当部属的要体谅主管的两难，服务客户要用心，做生意要建立感情。</w:t>
      </w:r>
    </w:p>
    <w:p>
      <w:pPr>
        <w:pStyle w:val="Style15"/>
        <w:rPr/>
      </w:pPr>
      <w:r>
        <w:rPr/>
      </w:r>
    </w:p>
    <w:p>
      <w:pPr>
        <w:pStyle w:val="Style15"/>
        <w:rPr/>
      </w:pPr>
      <w:r>
        <w:rPr/>
        <w:t xml:space="preserve">建设具有中国特色的企业文化 </w:t>
      </w:r>
    </w:p>
    <w:p>
      <w:pPr>
        <w:pStyle w:val="Style15"/>
        <w:rPr/>
      </w:pPr>
      <w:r>
        <w:rPr/>
      </w:r>
    </w:p>
    <w:p>
      <w:pPr>
        <w:pStyle w:val="Style15"/>
        <w:rPr/>
      </w:pPr>
      <w:r>
        <w:rPr/>
        <w:t>自从改革开放之后，许多国际上的大公司，纷纷进入中国，给中国的经济带来一定程度的帮助，给中国的企业开了眼界，同时也给中国的企业家带来迷罔，开的眼界是见识到科学化管理的威力，迷罔的是该如何走下一步？我个人的见解是快速吸收西方的管理科学与国际化经验，在硬功夫上先打好基础，将百年来的管理方法，系统化的吸收与转化，并尽快将这些知识与经验，加以深入化、本土化、普及化、生活化，让大部分的企业与百姓能有效应用管理科学的研究成果，进一步则要融合中国人独特的文化特性，开创出新的企业生命力，我们深信学习科学较为容易，西方要了解中国人的文化底蕴，就不是一件容易的事，我们应藉由文化差异的优势，创造新的突破口，让中国企业更多的跃居国际舞台。</w:t>
      </w:r>
    </w:p>
    <w:p>
      <w:pPr>
        <w:pStyle w:val="Style15"/>
        <w:rPr/>
      </w:pPr>
      <w:r>
        <w:rPr/>
      </w:r>
    </w:p>
    <w:p>
      <w:pPr>
        <w:pStyle w:val="Style15"/>
        <w:rPr/>
      </w:pPr>
      <w:r>
        <w:rPr/>
      </w:r>
    </w:p>
    <w:sectPr>
      <w:type w:val="nextPage"/>
      <w:pgSz w:w="11906" w:h="16838"/>
      <w:pgMar w:left="1753" w:right="1753"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4:01:00Z</dcterms:created>
  <dc:creator>d</dc:creator>
  <dc:description/>
  <dc:language>en-US</dc:language>
  <cp:lastModifiedBy>d</cp:lastModifiedBy>
  <dcterms:modified xsi:type="dcterms:W3CDTF">2004-11-28T14:02:00Z</dcterms:modified>
  <cp:revision>6</cp:revision>
  <dc:subject/>
  <dc:title>中国传统文化与企业竞争力</dc:title>
</cp:coreProperties>
</file>